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FCPS TIME 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90"/>
        <w:gridCol w:w="180"/>
        <w:gridCol w:w="540"/>
        <w:gridCol w:w="720"/>
        <w:gridCol w:w="720"/>
        <w:gridCol w:w="720"/>
        <w:gridCol w:w="720"/>
        <w:gridCol w:w="450"/>
        <w:gridCol w:w="720"/>
        <w:gridCol w:w="2700"/>
        <w:gridCol w:w="990"/>
        <w:gridCol w:w="720"/>
        <w:gridCol w:w="720"/>
      </w:tblGrid>
      <w:tr>
        <w:trPr>
          <w:trHeight w:val="240" w:hRule="exact"/>
          <w:cantSplit w:val="true"/>
        </w:trPr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  ( Last, First, MI)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ID NUMBER</w:t>
            </w:r>
          </w:p>
        </w:tc>
      </w:tr>
      <w:tr>
        <w:trPr>
          <w:trHeight w:val="280" w:hRule="exact"/>
          <w:cantSplit w:val="true"/>
        </w:trPr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</w:tc>
      </w:tr>
      <w:tr>
        <w:trPr>
          <w:trHeight w:val="280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/ DEPT: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MONTH</w:t>
            </w:r>
            <w:r>
              <w:rPr>
                <w:sz w:val="20"/>
              </w:rPr>
              <w:t xml:space="preserve"> : </w:t>
            </w:r>
            <w:r>
              <w:rPr>
                <w:b/>
                <w:sz w:val="20"/>
              </w:rPr>
              <w:t>OCT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/>
              <w:t>YEAR</w:t>
            </w:r>
            <w:r>
              <w:rPr>
                <w:sz w:val="20"/>
              </w:rPr>
              <w:t xml:space="preserve">:   </w:t>
            </w:r>
            <w:r>
              <w:rPr>
                <w:b/>
                <w:sz w:val="20"/>
              </w:rPr>
              <w:t>2009</w:t>
            </w:r>
          </w:p>
        </w:tc>
      </w:tr>
      <w:tr>
        <w:trPr>
          <w:trHeight w:val="110" w:hRule="exact"/>
          <w:cantSplit w:val="true"/>
        </w:trPr>
        <w:tc>
          <w:tcPr>
            <w:tcW w:w="11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ate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nse Cod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gular Hourly Ra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pproved Hourly Rate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tion / Title : </w:t>
            </w:r>
            <w:r>
              <w:rPr>
                <w:b/>
                <w:sz w:val="20"/>
              </w:rPr>
              <w:t>Teacher Specialist</w:t>
            </w:r>
          </w:p>
        </w:tc>
      </w:tr>
      <w:tr>
        <w:trPr>
          <w:trHeight w:val="962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Accoun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Fu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Dept.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Cla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ject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tion of Work Performed</w:t>
            </w:r>
          </w:p>
          <w:p>
            <w:pPr>
              <w:pStyle w:val="Normal"/>
              <w:jc w:val="center"/>
              <w:rPr/>
            </w:pPr>
            <w:r>
              <w:rPr/>
              <w:t>(Substituting for: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gular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emium Hours</w:t>
            </w:r>
          </w:p>
        </w:tc>
      </w:tr>
      <w:tr>
        <w:trPr>
          <w:trHeight w:val="110" w:hRule="exact"/>
          <w:cantSplit w:val="true"/>
        </w:trPr>
        <w:tc>
          <w:tcPr>
            <w:tcW w:w="11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9_4164082495"/>
            <w:bookmarkStart w:id="1" w:name="__Fieldmark__9_4164082495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22_4164082495"/>
            <w:bookmarkStart w:id="3" w:name="__Fieldmark__22_4164082495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33_4164082495"/>
            <w:bookmarkStart w:id="5" w:name="__Fieldmark__33_4164082495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44_4164082495"/>
            <w:bookmarkStart w:id="7" w:name="__Fieldmark__44_4164082495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55_4164082495"/>
            <w:bookmarkStart w:id="9" w:name="__Fieldmark__55_4164082495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66_4164082495"/>
            <w:bookmarkStart w:id="11" w:name="__Fieldmark__66_4164082495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77_4164082495"/>
            <w:bookmarkStart w:id="13" w:name="__Fieldmark__77_4164082495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90_4164082495"/>
            <w:bookmarkStart w:id="15" w:name="__Fieldmark__90_4164082495"/>
            <w:bookmarkEnd w:id="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101_4164082495"/>
            <w:bookmarkStart w:id="17" w:name="__Fieldmark__101_4164082495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12_4164082495"/>
            <w:bookmarkStart w:id="19" w:name="__Fieldmark__112_4164082495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23_4164082495"/>
            <w:bookmarkStart w:id="21" w:name="__Fieldmark__123_4164082495"/>
            <w:bookmarkEnd w:id="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34_4164082495"/>
            <w:bookmarkStart w:id="23" w:name="__Fieldmark__134_4164082495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45_4164082495"/>
            <w:bookmarkStart w:id="25" w:name="__Fieldmark__145_4164082495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56_4164082495"/>
            <w:bookmarkStart w:id="27" w:name="__Fieldmark__156_4164082495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67_4164082495"/>
            <w:bookmarkStart w:id="29" w:name="__Fieldmark__167_4164082495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78_4164082495"/>
            <w:bookmarkStart w:id="31" w:name="__Fieldmark__178_4164082495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189_4164082495"/>
            <w:bookmarkStart w:id="33" w:name="__Fieldmark__189_4164082495"/>
            <w:bookmarkEnd w:id="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202_4164082495"/>
            <w:bookmarkStart w:id="35" w:name="__Fieldmark__202_4164082495"/>
            <w:bookmarkEnd w:id="3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5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6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207_4164082495"/>
            <w:bookmarkStart w:id="37" w:name="__Fieldmark__207_4164082495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.70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esenter at SPED PD Ses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216_4164082495"/>
            <w:bookmarkStart w:id="39" w:name="__Fieldmark__216_4164082495"/>
            <w:bookmarkEnd w:id="3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27_4164082495"/>
            <w:bookmarkStart w:id="41" w:name="__Fieldmark__227_4164082495"/>
            <w:bookmarkEnd w:id="4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38_4164082495"/>
            <w:bookmarkStart w:id="43" w:name="__Fieldmark__238_4164082495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49_4164082495"/>
            <w:bookmarkStart w:id="45" w:name="__Fieldmark__249_4164082495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60_4164082495"/>
            <w:bookmarkStart w:id="47" w:name="__Fieldmark__260_4164082495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71_4164082495"/>
            <w:bookmarkStart w:id="49" w:name="__Fieldmark__271_4164082495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0" w:name="__Fieldmark__282_4164082495"/>
            <w:bookmarkStart w:id="51" w:name="__Fieldmark__282_4164082495"/>
            <w:bookmarkEnd w:id="5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2" w:name="__Fieldmark__293_4164082495"/>
            <w:bookmarkStart w:id="53" w:name="__Fieldmark__293_4164082495"/>
            <w:bookmarkEnd w:id="5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54" w:name="__Fieldmark__304_4164082495"/>
            <w:bookmarkStart w:id="55" w:name="__Fieldmark__304_4164082495"/>
            <w:bookmarkEnd w:id="5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</w:t>
            </w:r>
            <w:bookmarkStart w:id="56" w:name="Text22"/>
            <w:bookmarkStart w:id="57" w:name="Text21"/>
            <w:bookmarkStart w:id="58" w:name="Text20"/>
            <w:bookmarkEnd w:id="56"/>
            <w:bookmarkEnd w:id="57"/>
            <w:bookmarkEnd w:id="58"/>
            <w:r>
              <w:rPr/>
              <w:t>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8255</wp:posOffset>
                </wp:positionV>
                <wp:extent cx="2386330" cy="174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mployee Status  (check 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[    ]    12 Month Benefited Employ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11 Month 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10 Month 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Non-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37.7pt;mso-wrap-distance-left:9.05pt;mso-wrap-distance-right:9.05pt;mso-wrap-distance-top:0pt;mso-wrap-distance-bottom:0pt;margin-top:0.6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mployee Status  (check one)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[    ]    12 Month Benefited Employ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11 Month 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10 Month 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Non-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36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76"/>
      </w:tblGrid>
      <w:tr>
        <w:trPr>
          <w:trHeight w:val="233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Employee Signature:                                                                                      Date</w:t>
            </w:r>
          </w:p>
        </w:tc>
      </w:tr>
      <w:tr>
        <w:trPr>
          <w:trHeight w:val="56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pproval Signature:                                                                                        Date</w:t>
            </w:r>
          </w:p>
        </w:tc>
      </w:tr>
      <w:tr>
        <w:trPr>
          <w:trHeight w:val="5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Script MT Bold" w:hAnsi="Script MT Bold" w:cs="Script MT Bold"/>
                <w:sz w:val="36"/>
                <w:szCs w:val="36"/>
              </w:rPr>
            </w:pPr>
            <w:r>
              <w:rPr>
                <w:rFonts w:cs="Script MT Bold" w:ascii="Script MT Bold" w:hAnsi="Script MT Bold"/>
                <w:sz w:val="36"/>
                <w:szCs w:val="36"/>
              </w:rPr>
              <w:t>Pamela Q. Pencola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22/09</w:t>
            </w:r>
          </w:p>
        </w:tc>
      </w:tr>
      <w:tr>
        <w:trPr>
          <w:trHeight w:val="233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pproval Signature:                                                                                        Date</w:t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576" w:right="576" w:gutter="0" w:header="0" w:top="576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shee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12:00Z</dcterms:created>
  <dc:creator>Frederick County Public Schools</dc:creator>
  <dc:description/>
  <cp:keywords/>
  <dc:language>en-US</dc:language>
  <cp:lastModifiedBy>FCPS</cp:lastModifiedBy>
  <cp:lastPrinted>2009-09-04T14:05:00Z</cp:lastPrinted>
  <dcterms:modified xsi:type="dcterms:W3CDTF">2009-10-14T12:12:00Z</dcterms:modified>
  <cp:revision>2</cp:revision>
  <dc:subject/>
  <dc:title>  Check One:    Original  0</dc:title>
</cp:coreProperties>
</file>